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округа «Гор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лининград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24»  09    2010   № 161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олгосрочная целев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Реконструкция Калининградского зоопар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На 2009-2011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№ 1332 от 06.08.2010 г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конструкция Калининградского зоопарка на 2009-2011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5"/>
        <w:gridCol w:w="4939"/>
      </w:tblGrid>
      <w:tr>
        <w:trPr/>
        <w:tc>
          <w:tcPr>
            <w:tcW w:w="4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4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ая  целевая программа                   «Реконструкция  Калининградского зоопарка на 2009-2011 годы»   </w:t>
            </w:r>
          </w:p>
        </w:tc>
      </w:tr>
      <w:tr>
        <w:trPr/>
        <w:tc>
          <w:tcPr>
            <w:tcW w:w="4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4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 администрации  городского округа  «Город Калининград»               </w:t>
            </w:r>
          </w:p>
        </w:tc>
      </w:tr>
      <w:tr>
        <w:trPr/>
        <w:tc>
          <w:tcPr>
            <w:tcW w:w="4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е сроки реализации программы (подпрограмм) </w:t>
            </w:r>
          </w:p>
        </w:tc>
        <w:tc>
          <w:tcPr>
            <w:tcW w:w="4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9 -  2011 годы                        </w:t>
            </w:r>
          </w:p>
        </w:tc>
      </w:tr>
      <w:tr>
        <w:trPr/>
        <w:tc>
          <w:tcPr>
            <w:tcW w:w="4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основных мероприятий программы </w:t>
            </w:r>
          </w:p>
        </w:tc>
        <w:tc>
          <w:tcPr>
            <w:tcW w:w="4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МКП «Управление капитального строительства»    </w:t>
            </w:r>
          </w:p>
        </w:tc>
      </w:tr>
      <w:tr>
        <w:trPr/>
        <w:tc>
          <w:tcPr>
            <w:tcW w:w="4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е объемы и источники финансирования мероприятий программы </w:t>
            </w:r>
          </w:p>
        </w:tc>
        <w:tc>
          <w:tcPr>
            <w:tcW w:w="4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е обеспечение мероприятий программы осуществляется за счет средств бюджетов: Федерального, Калининградской области и городского округа «Город Калининград». Общий объем финансирования в рамках реализации программы  составляет 319347,1 тыс. руб. из них:</w:t>
            </w:r>
          </w:p>
          <w:p>
            <w:pPr>
              <w:pStyle w:val="HTM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107893,1 тыс.  руб.</w:t>
            </w:r>
          </w:p>
          <w:p>
            <w:pPr>
              <w:pStyle w:val="HTM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Калининградской области 7142,0 тыс.руб.</w:t>
            </w:r>
          </w:p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бюджет городского округа 204 312,0 тыс.руб. </w:t>
            </w:r>
          </w:p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. – 99 715,1тыс. руб.</w:t>
            </w:r>
          </w:p>
          <w:p>
            <w:pPr>
              <w:pStyle w:val="HTM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- 219632,0 тыс. руб.</w:t>
            </w:r>
          </w:p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средств, выделяемых из бюджета  городского округа «Город Калининград»,  подлежит ежегодному уточнению при  утверждении городского бюджета на соответствующий год и плановый период.   </w:t>
            </w:r>
          </w:p>
        </w:tc>
      </w:tr>
      <w:tr>
        <w:trPr/>
        <w:tc>
          <w:tcPr>
            <w:tcW w:w="4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и показатели социально-экономической эффективности </w:t>
            </w:r>
          </w:p>
        </w:tc>
        <w:tc>
          <w:tcPr>
            <w:tcW w:w="4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величение количества посетителей зоопарка до 262,0 тыс. человек </w:t>
            </w:r>
          </w:p>
          <w:p>
            <w:pPr>
              <w:pStyle w:val="HTM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числа видов    краснокнижных животных,  участвующих в размножении  до 91 ви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ие положения: Характеристика проблемы. Цели и задач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авовое обоснование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лининградский зоопарк является одним из старейших зоопарков Российской Федерации. В 2006 году ему исполнилось 110 лет со дня осн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оопарк был впервые открыт для публики 12 мая 1896 года и сразу же стал любимым местом отдыха горожан.  Помимо развлекательных целей зоопарк выполнял функцию экологического центра охраны природы (охрана редких видов животных и растений) и считался одним из лучших в довоенной Евро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 время боёв 1945 года зоопарк оказался в зоне боевых действий, многие его сооружения были разрушены или сожжены.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1947 году зоопарк вновь был открыт для посетителей. Территория зоопарка с тех пор значительно уменьшилась: изъяты теннисные корты со стороны  ул. Чайковского и два здания центрального портала (современные кафе «Солянка» и «Золотой петушок»), утрачена часть территории вдоль Паркового ручь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хранились некоторые сооружения довоенной постройки - старый львятник, орлятник, медвежатник, бассейн с ластоногими, пруды с водоёмами и центральный вход с кассами, которые эксплуатируются и в настоящее врем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ым периодом расцвета  Калининградского зоопарка были семидесятые  годы. В это время было построено основное количество ныне действующих сооружений, в основном - бесфундаментные деревянные постройки (вольеры для животных)  без подключения к коммуникациям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же к началу девяностых годов большинство сооружений требовали капитального ремонта и реконструкци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земные артерии жизнеобеспечения зоопарка  довоенной постройки находятся в аварийном состоянии. Постоянные аварии на сетях несут за собой большие денежные расходы. На многих объектах водоснабжение и канализация полностью отсутствуют; некоторые помещения, где содержатся теплолюбивые животные, не отапливаются. В некоторых местах нарушена и пришла в негодность немецкая дренажная система. Отрицательным фактором, влияющим на качество экспонирования и содержания животных, является то, что в течение многих лет отсутствует ветеринарный комплекс; служебные помещения рабочих по уходу за животными расположены в подвалах и бывших демонтированных кочегарках. Всё вышеперечисленное неблагоприятно влияет на содержание животных и на работу обслуживающего персонал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территория зоопарка составляет 16,5 гектаров, на которых расположены более 70 объектов, включая здания, сооружения и мосты. Животные содержатся в клетках, вольерах, павильонах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ногие здания и сооружения зоопарка сегодня требуют безотлагательной  реконструкции, т.к. не соответствуют современным требованиям содержания животных и грозят обруш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ществующий  Зимний сад с вольерами для обезьян</w:t>
      </w:r>
      <w:r>
        <w:rPr>
          <w:rFonts w:cs="Times New Roman" w:ascii="Times New Roman" w:hAnsi="Times New Roman"/>
          <w:sz w:val="28"/>
          <w:szCs w:val="28"/>
          <w:u w:val="single" w:color="EEECE1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73 года постройки представляет собой одноэтажное разновысотное здание. В центральной части расположено помещение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имнего сада (оранжерея), а по бокам размещаются вольеры для содержания приматов и вспомогательные помещения. Подвал по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м отсутствует. Здание  было построено с серьезными техническими нарушениями: наружные стены выложены из красного дырчатого кирпича, который используется для перегородок, в результате чего кирпич насыщен влагой и постоянно подвергается разрушению, образовывая сквозные щ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ле прошедшего по территории Калининградской области 2004 году землетрясения, во внутреннем помещении зимнего сада и в вольерах для обезьян появилось множество  глубоких  и широких  постоянно увеличивающихся трещин. Плиты покрытия имеют продольные и поперечные трещины. Опора плит на несущие конструкции минимальна, наблюдается разрушение бетона, видна арматура. Потолок и стены в плесени. Отопление не соответствует нормативам для содержания приматов. Температура не поднимается выше +14°С. Огромные стеклянные витражи зимнего сада крепятся к несущим стенам, при сильном ветре находятся в постоянном движении, что может привести к обрушению стеклопакетов и гибели посетителей. В помещении всего объекта отсутствует вентиляционная система. Клетки обезьян находятся в аварийном состоянии, наблюдается разрушение перегородок и стен, не предоставляется возможным закрепить основательно металлические ограждения, что небезопасно для работы обслуживающего персонала.   По заключению экспертизы, проведенной в 2007 году, здание находится в аварийном состоянии, процент износа составляет 90%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динственным выходом из существующей ситуации является реконструкция объекта Зимний сад (с вольерами для обезьян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олгосрочная  целевая  программа  «Реконструкция Калининградского зоопарка   на  2009-2011  годы» разработана на основании Федеральной целевой программы развития Калининградской области на период  до 2010 год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сновная  цель  программы</w:t>
      </w:r>
      <w:r>
        <w:rPr>
          <w:rFonts w:cs="Times New Roman" w:ascii="Times New Roman" w:hAnsi="Times New Roman"/>
          <w:sz w:val="28"/>
          <w:szCs w:val="28"/>
        </w:rPr>
        <w:t xml:space="preserve">  -  создание условий  для творческой реализации и участия жителей Калининграда в культурной жизн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 программы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создание условий для культурной деятельности, организации досуга населения, приобщения жителей г.Калининграда к культурным ценностям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достижение уровня содержания животных в  искусственных условиях в соответствии с европейскими стандартами;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улучшение условий работы  и повышения уровня профессионализма специалис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 программы   базируется   на   следующих проектных решениях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улучшение условий содержания животных решить  за счет  реконструкции  объекта Зимний сад (с вольерами для обезьян), с целью создания среды обитания, максимально приближенной к естественным природным услови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величение  объема помещений вольеров и оранжере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помещения летних вольеров частично должны быть накрыты (козырек 6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для удобства обслуживания и сокращения стрессового влияния на животных, инженерно - техническое обслуживание разместить вне пространства волье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 Зимнем саду (оранжерее) предусмотреть  размещение киоска для продажи сувениров и заказа рассады отдельных видов тропических растений, представленных непосредственно в за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тапы реализации программы будут отражены и реализованы в  соответствии с  условиями заключенного контракта с победителем конкурсных процеду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ок реализации программы - 2009-2011 год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взаимодействия заказчика программы со структурными подразделениями администрации, являющимися исполнителями мероприятий программы.</w:t>
      </w:r>
    </w:p>
    <w:p>
      <w:pPr>
        <w:pStyle w:val="Normal"/>
        <w:spacing w:before="280" w:after="0"/>
        <w:ind w:hanging="142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кущее управление реализацией Программы осуществляет  Заказчик-управление культуры администрации городского округа «Город Калининград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 выезжает на объект, присутствует на планерках, проводимых исполнителем программы, осуществляет разработку и корректировку перечня программных мероприятий, представляет информацию о ходе выполнения Программы  в  комитет экономики, финансов и контроля и окружной Совет депутатов   г. Калининграда в установленном порядке.</w:t>
      </w:r>
    </w:p>
    <w:p>
      <w:pPr>
        <w:pStyle w:val="Normal"/>
        <w:spacing w:before="0" w:after="0"/>
        <w:ind w:hanging="1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ным исполнителем основных мероприятий программы является МКП «Управление капитального строительства»,  которое осуществляет функции  заказчика-застройщика по объекту «Реконструкция зоопарка,  г. Калининград». МКП УКС взаимодействует с федеральными структурами с целью получения средств  по программе и осуществляет контроль за целевым использованием средств, заключает договор с подрядной организацией, подписывает акты-приемки выполненных работ.  МКП УКС готовит ежеквартальные отчеты по реализации программы. Отчет  о выполнении мероприятий программы с указанием качественных и количественных показателей  с пояснительной запиской предоставляются в управление культуры в течение 15 рабочих дней по истечении отчетного квартала.</w:t>
      </w:r>
    </w:p>
    <w:p>
      <w:pPr>
        <w:pStyle w:val="Normal"/>
        <w:spacing w:before="280" w:after="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Критерии качества выполнения мероприятий, применяемые при оценке выполнения мероприятий программы муниципальными учреждениями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оронними организац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ффект    от    выполнения    программы    имеет    прежде всего социальную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ность.    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лучшаются    условия    содержания  редких,  исчезающих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ов животных. Улучшается внешний вид объекта, повышается эффективность  его эксплуатации, обеспечивается    сохранность    редких видов животных,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вается надежность функционирования сист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женерно-технического  обеспечения,  что  снижает  потери ресурсов внутри  объекта, улучшаются условия работы обслуживающего персонала. Надежность работы  современных инженерно-технических  систем позволит  сэкономить  бюджетные  средства   зоопарка  по оплате коммунальных  услуг  и  уменьшить  потребление ресур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зультатом  реализации   программы   должно   стать  увеличение числа посетителей зоопарка: в 2009 году на 0,10%, в 2010 году на 0,29%, в 2011 году на 0,56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полнение программы позвол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сократить количество сооружений зоопарка, требующих реконстру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еспечить  для животных условия,   отвечающие  современным техническим требовани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меньшить   расходы  зоопарка по  текущему ремонту аварийных объектов.  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инансово-экономическое обоснование объёма потребности в финансовых ресурсах.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инансово-экономические обоснования объема потребности в финансовых ресурсах представлены в Титульных списках переходящей стройки на 2009 и 2010 годы.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 № 2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родского округа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Город    Калининград»</w:t>
      </w:r>
    </w:p>
    <w:p>
      <w:pPr>
        <w:pStyle w:val="Style17"/>
        <w:jc w:val="center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«24»_09_2010 № 1615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ИСТЕ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роприятий долгосрочной целевой программы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3508"/>
        <w:gridCol w:w="1889"/>
        <w:gridCol w:w="1472"/>
        <w:gridCol w:w="1227"/>
        <w:gridCol w:w="1036"/>
        <w:gridCol w:w="1177"/>
        <w:gridCol w:w="1177"/>
        <w:gridCol w:w="1195"/>
        <w:gridCol w:w="140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задачи, показателя, мероприят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  <w:br/>
              <w:t>показателя мероприят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ицы измер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ое знач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9 г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0 г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 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2 г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ое знач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14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17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1. Создание условий для организации досуга населения города Калининград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 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9" w:right="2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1.1  Количество посетителей зоопар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лове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05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08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2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9" w:right="2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 1.2.Увеличение числа видов краснокнижных животных, участвующих в размножен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1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9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е 1.1.1 Реконструкция недвижимого имущества,    в том числе:</w:t>
            </w:r>
          </w:p>
          <w:p>
            <w:pPr>
              <w:pStyle w:val="Style17"/>
              <w:ind w:left="179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имний сад (с вольерами для обезьян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2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ощадь объек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0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0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 №3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родского округа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Город    Калининград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«24»_09__2010 № 1615</w:t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инансовое обеспечение</w:t>
      </w:r>
    </w:p>
    <w:p>
      <w:pPr>
        <w:pStyle w:val="Style17"/>
        <w:jc w:val="center"/>
        <w:rPr/>
      </w:pPr>
      <w:r>
        <w:rPr/>
        <w:t>мероприятий долгосрочной целевой программы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2802"/>
        <w:gridCol w:w="2151"/>
        <w:gridCol w:w="1263"/>
        <w:gridCol w:w="1228"/>
        <w:gridCol w:w="1268"/>
        <w:gridCol w:w="1320"/>
        <w:gridCol w:w="191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 финансирования*</w:t>
            </w:r>
          </w:p>
        </w:tc>
        <w:tc>
          <w:tcPr>
            <w:tcW w:w="6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итель мероприяти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9 г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0 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3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02" w:firstLine="20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ём потребности в финансовых ресурсах на выполнение мероприятий программы, тыс.руб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715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963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9347,1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Б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47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3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7770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Б (остатки 2008 год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3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3,1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Б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7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68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142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Б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4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626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4312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1 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9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конструкция недвижимого имущест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715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963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9347,1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Б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47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3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7770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Б (остатки 2008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3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3,1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Б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7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68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142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Б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4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626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4312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* ФБ – безвозмездные поступления из федерального бюджета; 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РБ – безвозмездные поступления из регионального бюджета (кроме дотаций); </w:t>
      </w:r>
    </w:p>
    <w:p>
      <w:pPr>
        <w:pStyle w:val="Style1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МБ – налоговые и неналоговые доходы местного бюджета и дотации из регионального бюджета; </w:t>
      </w:r>
    </w:p>
    <w:p>
      <w:pPr>
        <w:pStyle w:val="Style17"/>
        <w:rPr/>
      </w:pPr>
      <w:r>
        <w:rPr>
          <w:rFonts w:cs="Times New Roman" w:ascii="Times New Roman" w:hAnsi="Times New Roman"/>
          <w:lang w:eastAsia="ru-RU"/>
        </w:rPr>
        <w:t>ПБП – безвозмездные поступления от негосударственных организаций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eastAsia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ahoma" w:hAnsi="Tahoma" w:eastAsia="Times New Roman" w:cs="Tahoma"/>
      <w:sz w:val="18"/>
      <w:szCs w:val="18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31:00Z</dcterms:created>
  <dc:creator>GEG</dc:creator>
  <dc:description/>
  <cp:keywords/>
  <dc:language>en-US</dc:language>
  <cp:lastModifiedBy>Вирченко</cp:lastModifiedBy>
  <cp:lastPrinted>2010-10-01T14:08:00Z</cp:lastPrinted>
  <dcterms:modified xsi:type="dcterms:W3CDTF">2010-10-06T13:03:00Z</dcterms:modified>
  <cp:revision>29</cp:revision>
  <dc:subject/>
  <dc:title/>
</cp:coreProperties>
</file>